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7"/>
        <w:gridCol w:w="2856"/>
        <w:gridCol w:w="2857"/>
        <w:gridCol w:w="2857"/>
      </w:tblGrid>
      <w:tr>
        <w:trPr>
          <w:trHeight w:val="1266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37"/>
                <w:szCs w:val="3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339090</wp:posOffset>
                      </wp:positionV>
                      <wp:extent cx="3048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4.15pt;margin-top:26.7pt;width:23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pacing w:val="-14"/>
                <w:sz w:val="37"/>
                <w:szCs w:val="37"/>
              </w:rPr>
              <w:t>Низкий уровень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4"/>
                <w:sz w:val="37"/>
                <w:szCs w:val="3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299085</wp:posOffset>
                      </wp:positionV>
                      <wp:extent cx="3048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47.45pt;margin-top:23.55pt;width:23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pacing w:val="-14"/>
                <w:sz w:val="37"/>
                <w:szCs w:val="37"/>
              </w:rPr>
              <w:t>Ниже среднег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4"/>
                <w:sz w:val="37"/>
                <w:szCs w:val="3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299085</wp:posOffset>
                      </wp:positionV>
                      <wp:extent cx="3048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6.4pt;margin-top:23.55pt;width:23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pacing w:val="-18"/>
                <w:sz w:val="37"/>
                <w:szCs w:val="37"/>
              </w:rPr>
              <w:t xml:space="preserve">Средний </w:t>
            </w:r>
            <w:r>
              <w:rPr>
                <w:color w:val="000000"/>
                <w:spacing w:val="-13"/>
                <w:sz w:val="37"/>
                <w:szCs w:val="37"/>
              </w:rPr>
              <w:t>уровень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4"/>
                <w:sz w:val="37"/>
                <w:szCs w:val="3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210820</wp:posOffset>
                      </wp:positionV>
                      <wp:extent cx="3048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44.25pt;margin-top:16.6pt;width:23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pacing w:val="-19"/>
                <w:sz w:val="34"/>
                <w:szCs w:val="34"/>
              </w:rPr>
              <w:t>Выше среднего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4"/>
                <w:sz w:val="37"/>
                <w:szCs w:val="3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262890</wp:posOffset>
                      </wp:positionV>
                      <wp:extent cx="3048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44.85pt;margin-top:20.7pt;width:23.95pt;height:17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pacing w:val="-14"/>
                <w:sz w:val="37"/>
                <w:szCs w:val="37"/>
              </w:rPr>
              <w:t>Высокий уровень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Соответствует низкой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степени обученности, когда ученик отличает какие -либо объекты, процессы, явления или действия от их аналогов,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предъявляемых ему в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готовом виде, т.е. может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только узнавать полученные знания, но ни воспроизвести, ни объяснить их не может (в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пятибалльной системе </w:t>
            </w:r>
            <w:r>
              <w:rPr>
                <w:color w:val="000000"/>
                <w:spacing w:val="-10"/>
                <w:sz w:val="28"/>
                <w:szCs w:val="28"/>
              </w:rPr>
              <w:t>соответствует оценке «2»)</w:t>
            </w:r>
          </w:p>
          <w:p>
            <w:pPr>
              <w:pStyle w:val="Normal"/>
              <w:spacing w:before="5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Ученик может воспроизвести (иногда механически) какие- либо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знания, не всегда, понимая, что и зачем он делает, отвечает на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вопросы только репродуктивного плана и часто при их </w:t>
            </w:r>
            <w:r>
              <w:rPr>
                <w:color w:val="000000"/>
                <w:spacing w:val="-12"/>
                <w:sz w:val="28"/>
                <w:szCs w:val="28"/>
              </w:rPr>
              <w:t>определённой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последовательности, отражающей логику построения текста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учебника, пособия, рассказа </w:t>
            </w:r>
            <w:r>
              <w:rPr>
                <w:color w:val="000000"/>
                <w:spacing w:val="-10"/>
                <w:sz w:val="28"/>
                <w:szCs w:val="28"/>
              </w:rPr>
              <w:t>учителя и т.п. (соответствует оценке «3»)</w:t>
            </w:r>
          </w:p>
          <w:p>
            <w:pPr>
              <w:pStyle w:val="Normal"/>
              <w:spacing w:before="5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 xml:space="preserve">Соответствует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уровню понимания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(умеет не только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воспроизвести, но и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объяснить, показать), уровню простейших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умений и навыков.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Может найти существенные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признаки и связи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исследуемых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предметов и явлений, вычленить из массы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несущественного,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случайного на основе их анализа и синтеза,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применение правил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логического анализа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полученной информации с </w:t>
            </w:r>
            <w:r>
              <w:rPr>
                <w:color w:val="000000"/>
                <w:spacing w:val="-13"/>
                <w:sz w:val="28"/>
                <w:szCs w:val="28"/>
              </w:rPr>
              <w:t>имеющимися знаниями</w:t>
            </w:r>
          </w:p>
          <w:p>
            <w:pPr>
              <w:pStyle w:val="Normal"/>
              <w:spacing w:before="5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(соответствует оценке </w:t>
            </w:r>
            <w:r>
              <w:rPr>
                <w:color w:val="000000"/>
                <w:spacing w:val="-18"/>
                <w:sz w:val="28"/>
                <w:szCs w:val="28"/>
              </w:rPr>
              <w:t>«4»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Закреплены способы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применения знаний в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практической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деятельности. Ученик умеет применять на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практике полученные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им теоретические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знания, решает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правильно типовые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задачи с использованием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усвоенных законов и правил, вскрывает </w:t>
            </w:r>
            <w:r>
              <w:rPr>
                <w:color w:val="000000"/>
                <w:spacing w:val="-14"/>
                <w:sz w:val="28"/>
                <w:szCs w:val="28"/>
              </w:rPr>
              <w:t>легко</w:t>
            </w:r>
          </w:p>
          <w:p>
            <w:pPr>
              <w:pStyle w:val="Normal"/>
              <w:spacing w:before="5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обнаруживаемые </w:t>
            </w:r>
            <w:r>
              <w:rPr>
                <w:color w:val="000000"/>
                <w:spacing w:val="-13"/>
                <w:sz w:val="28"/>
                <w:szCs w:val="28"/>
              </w:rPr>
              <w:t>причинно-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следственные связи,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умеет определенные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теоретические положения связать с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практикой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(соответствует </w:t>
            </w:r>
            <w:r>
              <w:rPr>
                <w:color w:val="000000"/>
                <w:spacing w:val="-12"/>
                <w:sz w:val="28"/>
                <w:szCs w:val="28"/>
              </w:rPr>
              <w:t>оценке «5»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0" w:after="0"/>
              <w:ind w:firstLine="115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Ученик умеет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творчески применять полученные знания на практике в новой,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нестандартной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ситуации, переносить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в неё изученные ранее понятия, законы и </w:t>
            </w:r>
            <w:r>
              <w:rPr>
                <w:color w:val="000000"/>
                <w:spacing w:val="-11"/>
                <w:sz w:val="28"/>
                <w:szCs w:val="28"/>
              </w:rPr>
              <w:t>закономерности</w:t>
            </w:r>
          </w:p>
          <w:p>
            <w:pPr>
              <w:pStyle w:val="Normal"/>
              <w:spacing w:before="5" w:after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(соответствует </w:t>
            </w:r>
            <w:r>
              <w:rPr>
                <w:color w:val="000000"/>
                <w:spacing w:val="-10"/>
                <w:sz w:val="28"/>
                <w:szCs w:val="28"/>
              </w:rPr>
              <w:t>оценке « 5+» 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34:00Z</dcterms:created>
  <dc:creator>Семак</dc:creator>
  <dc:description/>
  <cp:keywords/>
  <dc:language>en-US</dc:language>
  <cp:lastModifiedBy>Семак</cp:lastModifiedBy>
  <dcterms:modified xsi:type="dcterms:W3CDTF">2009-01-11T12:37:00Z</dcterms:modified>
  <cp:revision>1</cp:revision>
  <dc:subject/>
  <dc:title>ПРИЛОЖЕНИЕ № 6</dc:title>
</cp:coreProperties>
</file>